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20447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right="7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 ИСПОЛНЕНИИ ОБЛАСТНОГО БЮДЖЕТА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ЗА 2012 ГОД</w:t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ind w:firstLine="6237"/>
        <w:rPr/>
      </w:pPr>
      <w:r>
        <w:rPr/>
        <w:t>областной Думой</w:t>
      </w:r>
    </w:p>
    <w:p>
      <w:pPr>
        <w:pStyle w:val="Normal"/>
        <w:ind w:firstLine="6237"/>
        <w:rPr/>
      </w:pPr>
      <w:r>
        <w:rPr/>
        <w:t>20 июня 2013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твердить отчет об исполнении областного бюджета за 2012 год по доходам                    в сумме </w:t>
      </w:r>
      <w:r>
        <w:rPr>
          <w:bCs/>
        </w:rPr>
        <w:t xml:space="preserve">40 715 895,4 </w:t>
      </w:r>
      <w:r>
        <w:rPr/>
        <w:t>тыс. рублей, по расходам в сумме 46 590 952,7 тыс. рублей</w:t>
      </w:r>
      <w:r>
        <w:rPr>
          <w:color w:val="000000"/>
        </w:rPr>
        <w:t xml:space="preserve">                          </w:t>
      </w:r>
      <w:r>
        <w:rPr/>
        <w:t>с превышением расходов над доходами (дефицит областного бюджета) в сумме                      5 875 057,3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ходов областного бюджета по кодам классификации доходов бюджета                  за 2012 год согласно приложению 1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ходов областного бюджета по кодам видов доходов, подвидов доходов, классификации операций сектора государственного управления, относящихся                          к доходам бюджета, за 2012 год согласно приложению 2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областного бюджета по ведомственной структуре расходов областного бюджета за 2012 год согласно приложению 3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ходов </w:t>
      </w:r>
      <w:r>
        <w:rPr>
          <w:rFonts w:cs="Times New Roman" w:ascii="Times New Roman" w:hAnsi="Times New Roman"/>
          <w:sz w:val="24"/>
          <w:szCs w:val="24"/>
        </w:rPr>
        <w:t>областного бюджета по разделам, подразделам, целевым статьям и видам расходов классификации расходов бюджета за 2012 год согласно приложению 4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областного бюджета по кодам классификации источников финансирования дефицита бюджета за 2012 год согласно приложению 5 к настоящему Закон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ов финансирования дефицита областного бюджет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                          к источникам финансирования дефицита бюджета, за 2012 год согласно приложению 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7) расходов областного бюджета по направлениям деятельности органов государственной власти Мурманской области за 2012 год согласно приложению 7                   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851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М.В.КОВТУ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28 июня 2013 г.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1646-01-ЗМ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урманс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2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Calibri" w:cs="Calibri"/>
      <w:b/>
      <w:sz w:val="28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4:00Z</dcterms:created>
  <dc:creator>ConsultantPlus</dc:creator>
  <dc:description/>
  <cp:keywords/>
  <dc:language>en-US</dc:language>
  <cp:lastModifiedBy>Дума</cp:lastModifiedBy>
  <cp:lastPrinted>2013-06-18T18:39:00Z</cp:lastPrinted>
  <dcterms:modified xsi:type="dcterms:W3CDTF">2013-07-01T11:06:00Z</dcterms:modified>
  <cp:revision>10</cp:revision>
  <dc:subject/>
  <dc:title>ЗАКОН</dc:title>
</cp:coreProperties>
</file>